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8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8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ⵓⴷⴷⵓ ⴷ ⵜⵎⵖⵔⵉⵡⵉⵏ</w:t>
                            </w:r>
                            <w:r>
                              <w:rPr>
                                <w:rFonts w:ascii="Tifinaghe-IRCAMprime" w:hAnsi="Tifinaghe-IRCAMprim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ⵓⴷⴷⵓ ⴷ ⵜⵎⵖⵔⵉⵡⵉⵏ</w:t>
                      </w:r>
                      <w:r>
                        <w:rPr>
                          <w:rFonts w:ascii="Tifinaghe-IRCAMprime" w:hAnsi="Tifinaghe-IRCAMprim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40"/>
        <w:gridCol w:w="149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ⵕ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ⵔ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ⴳⵓ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ⵉ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ⵛ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ⴰⵔⴰ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ⵥⵉⴹ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ⵎⵉⵙ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ⵓⵏⴼ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ⵙⴼ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ⵣⵡⵓ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ⵛ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,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flw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msawa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 Unicode" w:ascii="Tifinaghe-Ircam Unicode" w:hAnsi="Tifinaghe-Ircam Unicod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Iwlaf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ⵎⵙⴰⵡⴰⵍ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sqsa uslmad inlmadn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ⴳ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ⵖ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ml uslmad iwlafn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ⵖ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ⴷⵉⵙⵜ</w:t>
            </w:r>
            <w:r>
              <w:rPr>
                <w:rFonts w:cs="Tifinaghe-Ircam Unicod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isqsa inlmadn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ⵏⵏⴰⵢ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 tawinst s t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ⵕ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ⵔ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ⴳⵓ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ⵉ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ⵛ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ⴰⵔⴰ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ⵥⵉⴹ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ⵎⵉⵙ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ⵓⵏⴼ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ⵙⴼ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ⵣⵡⵓ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ⵛ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sfru n twilawin n umgnu am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ini uslmad tiwinas n tsugrt ittr  sg inlmadn ad asn al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ⵙ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ⴳ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ⴰⵍ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ⴰ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sugr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psu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las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 tivri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8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ⵓⴷⴷⵓ ⴷ ⵜⵎⵖⵔⵉⵡⵉ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8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ⵓⴷⴷⵓ ⴷ ⵜⵎⵖⵔⵉⵡⵉ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8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ⵓⴷⴷⵓ ⴷ ⵜⵎⵖⵔⵉⵡⵉ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8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ⵓⴷⴷⵓ ⴷ ⵜⵎⵖⵔⵉⵡⵉ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090" cy="3327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? "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ⵟ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  n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ⵟ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ⵟ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ⴼ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ⵕ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ⵔ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ⴳⵓ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ⵉ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ⵛ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ⴰⵔⴰ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ⵥⵉⴹ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ⵎⵉⵙ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ⵓⵏⴼ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ⵙⴼ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ⵣⵡⵓ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ⵛ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ⴰⵖ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ⴹⴱⵉⴱ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ⴹⴱⵉⴱ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2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2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ⴹⵓ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ⵃⴹ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ⵃⴹ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    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>,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 Unicod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ⴰⴷ ⵍⵙⵖ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>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ⴰⵥ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ⵖⵛ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ⵣ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ⵏⵓⵏ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ⵣⴷⵢ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ⴰⵥ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ⵖⵛⴰⵎ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ⵣⴱ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.......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89" w:leader="none"/>
                <w:tab w:val="right" w:pos="4882" w:leader="none"/>
              </w:tabs>
              <w:jc w:val="left"/>
              <w:rPr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ab/>
              <w:tab/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ⴰⵥ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8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8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ttr uslmad sg inlmadn tiguriwin g   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ⵟ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ⴼ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i inlmadn xf tflwit abrid nna 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skti n ubrid n ulug n uskkil d tirra    nns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 w:bidi="ar-MA"/>
              </w:rPr>
              <w:t>ad itr sg inlmadn ad arin iskkiln d       tiguriw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-ad ittr sg inlmadn ad znnmzaln tawuri nnsn                                                                         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ad ittr sg inlmadn ad arin tiguriwin nna 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^^çlay n uskkin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muttg i taray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lal n tgmmi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vur asvun d tuskiwin n uswuri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ⵍⵙⵉ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ⵓⴹ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ⵡⵉ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ⵙⵉⵖ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ⵛⵉⵖ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ⴹⵉ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8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8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41.9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ⵏⵖⵍ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ⵏⵖⵍ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3400" cy="3327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ⵏⵖ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41.9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ⵏⵖⵍ</w:t>
                      </w:r>
                    </w:p>
                  </w:txbxContent>
                </v:textbox>
                <v:path textpathok="t"/>
                <v:textpath on="t" fitshape="t" string="ⴰⵙⵏⵖⵍ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”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ⵙⵙⵉ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ⴹ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ⵓⵙ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>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g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abrid nna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1530</wp:posOffset>
                </wp:positionH>
                <wp:positionV relativeFrom="paragraph">
                  <wp:posOffset>160020</wp:posOffset>
                </wp:positionV>
                <wp:extent cx="4686300" cy="9144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.6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ⵣⵍⵉ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ⵣⵍⵉ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94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8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ⵓⴷⴷⵓ ⴷ ⵜⵎⵖⵔⵉⵡⵉⵏ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ⵢⴰⴷⵓⵣ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8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ⵓⴷⴷⵓ ⴷ ⵜⵎⵖⵔⵉⵡⵉⵏ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4690" cy="3327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ⵣⵍⵉ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ⵣⵍⵉⵜ</w:t>
                      </w:r>
                    </w:p>
                  </w:txbxContent>
                </v:textbox>
                <v:path textpathok="t"/>
                <v:textpath on="t" fitshape="t" string="ⵜⵉⵣⵍⵉ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3290" cy="3327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ⵢⴰⴷⵓⵣⵜ</w:t>
                      </w:r>
                    </w:p>
                  </w:txbxContent>
                </v:textbox>
                <v:path textpathok="t"/>
                <v:textpath on="t" fitshape="t" string="ⵜⴰⵢⴰⴷⵓⵣ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 n wawa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ittr uslmad sg inlmadn ad snivsn  awlaf afad ad tn isskcm g usatal n   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ls i tzlit am allas n tmdyaz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tzlit sin imurn s     tanixt d yusan: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ⵣⴷⴷⴰⵢ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!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ⵔ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ⵎⴰⵙ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ⵔ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ⴹ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ⵓⵙ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ⵙ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ⵙⴰ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ⴼⴳ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ⵓⴷⴰ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ⴽⴽ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ⵟⵟⴰⵏ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ⵙⵏ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ⴱ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    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center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center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ⵣⴷⴷⴰⵢ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lmadn ma rmsn tiguriwin d twinas n t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lsn inlmadn i twinas n tzlit ar tnt psu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ws i inlmadn ad inziz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fld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tanix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ugz d urm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ziz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0T00:02:00Z</cp:lastPrinted>
  <dcterms:modified xsi:type="dcterms:W3CDTF">2009-10-30T20:32:00Z</dcterms:modified>
  <cp:revision>94</cp:revision>
  <dc:subject/>
  <dc:title>ⵉⵎⴷⴰⵢⵏ ⵏ ⵜⵢⴰⴷⵓⵣⵜ                                                            ⵉⵎⴷⴰⵢⵏ ⵏ ⵜⵢⴰⴷⵓⵣⵜ                                </dc:title>
</cp:coreProperties>
</file>